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cs="Times New Roman" w:ascii="Times New Roman" w:hAnsi="Times New Roman"/>
          <w:b/>
        </w:rPr>
        <w:t xml:space="preserve">Warunki techniczne motocykla RD 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ki ………………………………………………………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93"/>
        <w:gridCol w:w="669"/>
        <w:gridCol w:w="4104"/>
        <w:gridCol w:w="172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.m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ferowan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a pojazd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3e – motocykl dwukołow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a ramy i kierownic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pewniająca kierowcy pozycję wyprostowaną w czasie jazd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ni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zterosuw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2 cylindrow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skok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m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1 100 cc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c silni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min. 90 kW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ę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a tylne koło poprzez wałek napęd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krzynia biegów manualna lub półautomatyczna min. 6 stopniow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ędkość maksymaln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m/h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180 km/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ła jezd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gumienie bezdętkowe o profilu szosowy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 starsze niż 52 tyg. Licząc od daty odbior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iornik pali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in. 20 l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ład hamulcow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przód 2 tarcz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ył 1 tarc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oba układy wyposażone w ABS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c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fabryczną blokad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podgrzewane manetk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fry bocz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e 2 sz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jemność min. 19 l. każ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e w zamek na klu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ntowane równolegle do osi pojazdu na wysokości tylnego koł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fer tyln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y wyposażony w zamek na kluczy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możliwiający zamontowanie urządzeń łącz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ontowany za siedzeniem kierowcy na miejscu pasaże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nia osłona przed wiatre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posażona w szybę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ąt nachylenia szyby regulowany elektrycznie bez konieczności odrywania rąk od kierowni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wiewki bocz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e fabrycznie montowa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sterka bocz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puszcza się jako najszerszy element pojazd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puszcza się zintegrowane z owiewk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miejsc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miejs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techniczne dla wyposaż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 1.4.8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dla kolorystyki i oznakowa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 1.4.9 OPZ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 1.5.7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techniczne dla instalacji elektrycznej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 1.5.3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śnica proszk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ymagana min. 1 kg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czka motocyklo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a opisana w pkt. 1.5.4.2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adowark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a dedykowana do pojazd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zędzia podręczn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e dedykowane do pojazd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kładka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a formatu A4 z klipse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er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y zgodnie z pkt. 1.5.4.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owiec przeciwdeszczow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y akumulato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y do zasilania wyposażenia dodatkoweg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ada kask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magana, zamontowana na pojeźdz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arka LE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godnie z pkt. 1.5.4.11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etlenie tylnego obszaru za pojazde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godnie z pkt. 1.5.4.12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dla instalacji łączności radiowej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. 1.5.5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dla uprzywilejowania w ruchu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. 1.5.6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dla kolorystyki i oznakowa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pkt.1.5.7 OPZ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na zespoły i podzespoły mechaniczne, elektryczne, elektroniczne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. 36 miesięcy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powłokę lakierniczą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6 miesię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perforację elementów pojazd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6 miesię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całość zabudowy i wyposażeni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6 miesię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na oznakowanie pojazdu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in. 60 miesią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uprzywilejowanie pojazd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60 miesię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arancja na instalację i sprzęt łącznośc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. 36 miesięc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wymagania zgodnie z SWZ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UWAGA! 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FF0000"/>
          <w:sz w:val="24"/>
          <w:szCs w:val="24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eastAsia="Times New Roman" w:cs="Arial" w:ascii="Arial" w:hAnsi="Arial"/>
          <w:color w:val="FF0000"/>
          <w:sz w:val="24"/>
          <w:szCs w:val="24"/>
          <w:lang w:eastAsia="pl-PL"/>
        </w:rPr>
        <w:t xml:space="preserve"> osoby uprawnionej do składania oświadczeń woli w imieniu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Numer postępowania</w:t>
    </w:r>
    <w:r>
      <w:rPr>
        <w:rFonts w:cs="Arial" w:ascii="Arial" w:hAnsi="Arial"/>
        <w:color w:val="000000"/>
      </w:rPr>
      <w:t>: 64/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r>
      <w:rPr>
        <w:rFonts w:cs="Arial" w:ascii="Arial" w:hAnsi="Arial"/>
      </w:rPr>
      <w:t>Zał. nr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8:00Z</dcterms:created>
  <dc:creator>866245</dc:creator>
  <dc:description/>
  <cp:keywords/>
  <dc:language>en-US</dc:language>
  <cp:lastModifiedBy>Zamowienia</cp:lastModifiedBy>
  <cp:lastPrinted>2025-07-04T12:43:00Z</cp:lastPrinted>
  <dcterms:modified xsi:type="dcterms:W3CDTF">2025-09-16T10:29:00Z</dcterms:modified>
  <cp:revision>33</cp:revision>
  <dc:subject/>
  <dc:title/>
</cp:coreProperties>
</file>